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ory: ________________________</w:t>
        <w:tab/>
        <w:t>Author: ________________________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558"/>
      </w:tblGrid>
      <w:tr>
        <w:trPr>
          <w:trHeight w:val="143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rrative Vo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ot / Confli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6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ct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include 2 or 3 character traits with each descripti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Complete the chart below by filling in the blanks. Provide as much detail as possible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1:43:00Z</dcterms:created>
  <dc:creator>Pete Cram</dc:creator>
  <dc:description/>
  <dc:language>en-US</dc:language>
  <cp:lastModifiedBy>Leah</cp:lastModifiedBy>
  <cp:lastPrinted>2009-07-06T00:20:00Z</cp:lastPrinted>
  <dcterms:modified xsi:type="dcterms:W3CDTF">2012-03-03T21:43:00Z</dcterms:modified>
  <cp:revision>2</cp:revision>
  <dc:subject/>
  <dc:title/>
</cp:coreProperties>
</file>